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ALACJA GAZOWA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>Projektuje się na ścianie budynku szkolnego punkt pomiarowy w wspólnej szafce (gazomierz G-4).</w:t>
      </w:r>
    </w:p>
    <w:p>
      <w:pPr>
        <w:pStyle w:val="TextBody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>Wewnętrzną instalację gazową zaprojektowano w budynku dla gazu ziemnego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ę należy wykonać z rur stalowych, spawalnych, czarnych, bez szwu, wg PN-80/H-74219, łączonych przez spawanie. Przewody należy prowadzić po wierzchu ścian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jścia przewodów instalacji wewnętrznej przez ściany oraz stropy należy prowadzić  tulejach ochronnych, wyloty których należy uszczelnić substancją plastyczną (np. pianką poliuretanową)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</w:rPr>
        <w:t>Do wykonania prób szczelności i czyszczenia instalacji zamontować kurki ćwierćobrotowe kulowe przelotowe i dwuzłączki. Przy wykonaniu instalacji zachować odległość od innych instalacji, zgodnie z Rozporządzeniem Min. Gosp. Przestrzennej i Budownictwa z dnia 14.12.1994 r. Dz. U. Nr 10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rojektowano następujące aparaty gazowe:</w:t>
      </w:r>
    </w:p>
    <w:p>
      <w:pPr>
        <w:pStyle w:val="Normal"/>
        <w:numPr>
          <w:ilvl w:val="2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cioł gazowy dwufunkcyjny w pomieszczeniu magazynowy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Urządzenie to musi być przystosowane do odbioru gazu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ziemnego GZ-50 oraz posiadać atest lub deklarację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zgodności wydaną przez producenta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ocioł gazowy c.o. powinien być podłączony na stałe z przewodem spalinowym, przeznaczonym wyłącznie do tego celu i odprowadzającym spaliny na zewnątrz budynku. Odprowadzenie spalin z kotła gazowego należy wykonać z rury blaszanej ocynkowanej </w:t>
      </w:r>
      <w:r>
        <w:rPr>
          <w:rFonts w:eastAsia="Symbol" w:cs="Symbol" w:ascii="Symbol" w:hAnsi="Symbol"/>
        </w:rPr>
        <w:t>Æ</w:t>
      </w:r>
      <w:r>
        <w:rPr>
          <w:rFonts w:cs="Arial" w:ascii="Arial" w:hAnsi="Arial"/>
        </w:rPr>
        <w:t xml:space="preserve"> 110 mm, która zostanie włączona do kanału spalinowego, zgodnie z projektem instalacji. Ewentualnie zastosować komin modułowy.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robót montażowych należy w obecności kierownika robót gazowych, wykonać następujące próbę szczelności – powietrzem o ciśnieniu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doziemna ciśnienie 0,21 MP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wewnętrzna 0,1 MPa w czasie 0,5 godz.</w:t>
      </w:r>
    </w:p>
    <w:p>
      <w:pPr>
        <w:pStyle w:val="Normal"/>
        <w:spacing w:lineRule="auto" w:line="360"/>
        <w:ind w:left="1800" w:firstLine="3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g przepisów Prawa Budowlanego. </w:t>
      </w:r>
    </w:p>
    <w:p>
      <w:pPr>
        <w:pStyle w:val="Normal"/>
        <w:spacing w:lineRule="auto" w:line="360"/>
        <w:ind w:left="1416" w:firstLine="708"/>
        <w:rPr/>
      </w:pPr>
      <w:r>
        <w:rPr>
          <w:rFonts w:cs="Arial" w:ascii="Arial" w:hAnsi="Arial"/>
        </w:rPr>
        <w:t>Po zakończeniu próby, instalację wewnętrzną  należy zabezpieczyć przed korozją malując ją dwukrotnie farbą olejną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wykonanie przyłącza, wykonawca powinien wydać dla użytkownika oraz dostawcy gazu deklarację zgodności.</w:t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ę należy wykonać zgodnie z obowiązującymi przepisami budowlany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44:00Z</dcterms:created>
  <dc:creator>a</dc:creator>
  <dc:description/>
  <cp:keywords/>
  <dc:language>en-US</dc:language>
  <cp:lastModifiedBy>Andrzej</cp:lastModifiedBy>
  <cp:lastPrinted>2011-04-28T17:27:00Z</cp:lastPrinted>
  <dcterms:modified xsi:type="dcterms:W3CDTF">2011-04-28T15:40:00Z</dcterms:modified>
  <cp:revision>6</cp:revision>
  <dc:subject/>
  <dc:title>INSTALACJA GAZOWA</dc:title>
</cp:coreProperties>
</file>